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6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sz w:val="20"/>
            <w:szCs w:val="20"/>
            <w:lang w:eastAsia="pl-PL"/>
          </w:rPr>
          <w:t>https://bip.secemin.pl/</w:t>
        </w:r>
      </w:hyperlink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„Utworzenie strefy rodzinnej rekreacji w Seceminie"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secem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5-09-02T09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